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2770377046"/>
            <w:bookmarkStart w:id="3" w:name="__Fieldmark__0_277037704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770377046"/>
            <w:bookmarkStart w:id="5" w:name="__Fieldmark__1_277037704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770377046"/>
            <w:bookmarkStart w:id="7" w:name="__Fieldmark__2_277037704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770377046"/>
            <w:bookmarkStart w:id="9" w:name="__Fieldmark__3_277037704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