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880451354"/>
            <w:bookmarkStart w:id="3" w:name="__Fieldmark__0_1880451354"/>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880451354"/>
            <w:bookmarkStart w:id="5" w:name="__Fieldmark__1_1880451354"/>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880451354"/>
            <w:bookmarkStart w:id="7" w:name="__Fieldmark__2_1880451354"/>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880451354"/>
            <w:bookmarkStart w:id="9" w:name="__Fieldmark__3_1880451354"/>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