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4194167908"/>
            <w:bookmarkStart w:id="3" w:name="__Fieldmark__0_419416790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194167908"/>
            <w:bookmarkStart w:id="5" w:name="__Fieldmark__1_419416790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194167908"/>
            <w:bookmarkStart w:id="7" w:name="__Fieldmark__2_419416790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194167908"/>
            <w:bookmarkStart w:id="9" w:name="__Fieldmark__3_419416790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