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36122286"/>
            <w:bookmarkStart w:id="3" w:name="__Fieldmark__0_13612228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36122286"/>
            <w:bookmarkStart w:id="5" w:name="__Fieldmark__1_13612228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6122286"/>
            <w:bookmarkStart w:id="7" w:name="__Fieldmark__2_13612228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36122286"/>
            <w:bookmarkStart w:id="9" w:name="__Fieldmark__3_13612228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