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451203355"/>
            <w:bookmarkStart w:id="3" w:name="__Fieldmark__0_451203355"/>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51203355"/>
            <w:bookmarkStart w:id="5" w:name="__Fieldmark__1_451203355"/>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51203355"/>
            <w:bookmarkStart w:id="7" w:name="__Fieldmark__2_451203355"/>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51203355"/>
            <w:bookmarkStart w:id="9" w:name="__Fieldmark__3_451203355"/>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