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66919263"/>
            <w:bookmarkStart w:id="3" w:name="__Fieldmark__0_6691926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66919263"/>
            <w:bookmarkStart w:id="5" w:name="__Fieldmark__1_6691926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66919263"/>
            <w:bookmarkStart w:id="7" w:name="__Fieldmark__2_6691926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66919263"/>
            <w:bookmarkStart w:id="9" w:name="__Fieldmark__3_6691926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