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683205018"/>
            <w:bookmarkStart w:id="3" w:name="__Fieldmark__0_683205018"/>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683205018"/>
            <w:bookmarkStart w:id="5" w:name="__Fieldmark__1_683205018"/>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683205018"/>
            <w:bookmarkStart w:id="7" w:name="__Fieldmark__2_683205018"/>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683205018"/>
            <w:bookmarkStart w:id="9" w:name="__Fieldmark__3_683205018"/>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