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476941448"/>
            <w:bookmarkStart w:id="3" w:name="__Fieldmark__0_1476941448"/>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476941448"/>
            <w:bookmarkStart w:id="5" w:name="__Fieldmark__1_1476941448"/>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476941448"/>
            <w:bookmarkStart w:id="7" w:name="__Fieldmark__2_1476941448"/>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476941448"/>
            <w:bookmarkStart w:id="9" w:name="__Fieldmark__3_1476941448"/>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