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3503686504"/>
            <w:bookmarkStart w:id="3" w:name="__Fieldmark__0_3503686504"/>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503686504"/>
            <w:bookmarkStart w:id="5" w:name="__Fieldmark__1_3503686504"/>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503686504"/>
            <w:bookmarkStart w:id="7" w:name="__Fieldmark__2_3503686504"/>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503686504"/>
            <w:bookmarkStart w:id="9" w:name="__Fieldmark__3_3503686504"/>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