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31660587"/>
            <w:bookmarkStart w:id="3" w:name="__Fieldmark__0_331660587"/>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31660587"/>
            <w:bookmarkStart w:id="5" w:name="__Fieldmark__1_331660587"/>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31660587"/>
            <w:bookmarkStart w:id="7" w:name="__Fieldmark__2_331660587"/>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31660587"/>
            <w:bookmarkStart w:id="9" w:name="__Fieldmark__3_331660587"/>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