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068304672"/>
            <w:bookmarkStart w:id="3" w:name="__Fieldmark__0_1068304672"/>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068304672"/>
            <w:bookmarkStart w:id="5" w:name="__Fieldmark__1_1068304672"/>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068304672"/>
            <w:bookmarkStart w:id="7" w:name="__Fieldmark__2_1068304672"/>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068304672"/>
            <w:bookmarkStart w:id="9" w:name="__Fieldmark__3_1068304672"/>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