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283542229"/>
            <w:bookmarkStart w:id="3" w:name="__Fieldmark__0_1283542229"/>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283542229"/>
            <w:bookmarkStart w:id="5" w:name="__Fieldmark__1_1283542229"/>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283542229"/>
            <w:bookmarkStart w:id="7" w:name="__Fieldmark__2_1283542229"/>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283542229"/>
            <w:bookmarkStart w:id="9" w:name="__Fieldmark__3_1283542229"/>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