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549541713"/>
            <w:bookmarkStart w:id="3" w:name="__Fieldmark__0_1549541713"/>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549541713"/>
            <w:bookmarkStart w:id="5" w:name="__Fieldmark__1_1549541713"/>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49541713"/>
            <w:bookmarkStart w:id="7" w:name="__Fieldmark__2_1549541713"/>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549541713"/>
            <w:bookmarkStart w:id="9" w:name="__Fieldmark__3_1549541713"/>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