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319573118"/>
            <w:bookmarkStart w:id="3" w:name="__Fieldmark__0_319573118"/>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19573118"/>
            <w:bookmarkStart w:id="5" w:name="__Fieldmark__1_319573118"/>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19573118"/>
            <w:bookmarkStart w:id="7" w:name="__Fieldmark__2_319573118"/>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19573118"/>
            <w:bookmarkStart w:id="9" w:name="__Fieldmark__3_319573118"/>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